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8127806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334270007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67788394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744150518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91395497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72211912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74947682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39789415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34207509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58921187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19689354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9701728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19103629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99456896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2127402937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8650663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58898458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392386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13093121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79319354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6509006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5:00Z</dcterms:modified>
  <cp:revision>3</cp:revision>
  <dc:subject/>
  <dc:title>Daños</dc:title>
</cp:coreProperties>
</file>